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>1. Tyrimų kortelės nelaikomi medicinos prietaisą ir neturi MSDS lapų. Tyrimų kortelės yra mažos kortelės, kurių sudėtyje yra tam tikras skaičius tyrimų. Kai įvedamas į ISED, bandymai bus įkeltas ir prieinami bandymų vienetai bus rodomi ekrane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>
          <w:color w:val="1F497D"/>
        </w:rPr>
        <w:t>2. iWASH taip pat nereikia MSDS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  <w:t>Alana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4:00Z</dcterms:created>
  <dc:creator>user</dc:creator>
  <dc:description/>
  <dc:language>en-US</dc:language>
  <cp:lastModifiedBy>Danute</cp:lastModifiedBy>
  <dcterms:modified xsi:type="dcterms:W3CDTF">2015-12-18T12:05:00Z</dcterms:modified>
  <cp:revision>3</cp:revision>
  <dc:subject/>
  <dc:title/>
</cp:coreProperties>
</file>